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248920</wp:posOffset>
            </wp:positionV>
            <wp:extent cx="1143000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Designing Critical Challeng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ourse: _</w:t>
      </w:r>
      <w:r>
        <w:rPr>
          <w:u w:val="single"/>
        </w:rPr>
        <w:t>Grade 9 Canadian Geography</w:t>
      </w:r>
      <w:r>
        <w:rPr/>
        <w:t>_________</w:t>
        <w:tab/>
        <w:t>Unit: _</w:t>
      </w:r>
      <w:r>
        <w:rPr>
          <w:u w:val="single"/>
        </w:rPr>
        <w:t>Physical Unit</w:t>
      </w:r>
      <w:r>
        <w:rPr/>
        <w:t>__________________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97155</wp:posOffset>
                </wp:positionV>
                <wp:extent cx="663829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dentify Key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(Written as a statement of understanding that students will walk away wit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will be able to analyse the ways in which natural systems interact with human systems and make predictions about the outcomes of these interactions (Human-Environment Interactions – Overall expect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6.7pt;mso-wrap-distance-left:9.05pt;mso-wrap-distance-right:9.05pt;mso-wrap-distance-top:0pt;mso-wrap-distance-bottom:0pt;margin-top:7.6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dentify Key Learn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(Written as a statement of understanding that students will walk away wit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udents will be able to analyse the ways in which natural systems interact with human systems and make predictions about the outcomes of these interactions (Human-Environment Interactions – Overall expec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9055</wp:posOffset>
                </wp:positionV>
                <wp:extent cx="66382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Frame Critical Challeng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The central question or task students will grapple wit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gn to Spec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posal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ses criteria based decision making to show that this event is worthy of inclusion in this publication. Proposal is persuas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y</w:t>
                            </w:r>
                            <w:r>
                              <w:rPr>
                                <w:rFonts w:cs="Arial" w:ascii="Arial" w:hAnsi="Arial"/>
                              </w:rPr>
                              <w:t>: Create a 1/2 to 1 page entry for the Canadian edition of the Guinness Book of World Records that is appropriate, engaging and factu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35.7pt;mso-wrap-distance-left:9.05pt;mso-wrap-distance-right:9.05pt;mso-wrap-distance-top:0pt;mso-wrap-distance-bottom:0pt;margin-top: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Frame Critical Challenge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The central question or task students will grapple wit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ign to Spec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oposal:</w:t>
                      </w:r>
                      <w:r>
                        <w:rPr>
                          <w:rFonts w:cs="Arial" w:ascii="Arial" w:hAnsi="Arial"/>
                        </w:rPr>
                        <w:t xml:space="preserve"> uses criteria based decision making to show that this event is worthy of inclusion in this publication. Proposal is persuas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ntry</w:t>
                      </w:r>
                      <w:r>
                        <w:rPr>
                          <w:rFonts w:cs="Arial" w:ascii="Arial" w:hAnsi="Arial"/>
                        </w:rPr>
                        <w:t>: Create a 1/2 to 1 page entry for the Canadian edition of the Guinness Book of World Records that is appropriate, engaging and factu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120650</wp:posOffset>
                </wp:positionV>
                <wp:extent cx="6638290" cy="2066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Set Context for the Critical Challenge to Engage Stude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e.g. “Imagine you are..” – i.e. identify the purpose / audience; make the task authenti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 new edition of the Guinness Book of World Records: Canadian Edition is being published.   They have been searching for someone to complete the final and best page of the book: The Greatest Canadian Natural Disaster. They think you are that perso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62.7pt;mso-wrap-distance-left:9.05pt;mso-wrap-distance-right:9.05pt;mso-wrap-distance-top:0pt;mso-wrap-distance-bottom:0pt;margin-top:9.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Set Context for the Critical Challenge to Engage Studen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e.g. “Imagine you are..” – i.e. identify the purpose / audience; make the task authenti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 new edition of the Guinness Book of World Records: Canadian Edition is being published.   They have been searching for someone to complete the final and best page of the book: The Greatest Canadian Natural Disaster. They think you are that person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113665</wp:posOffset>
                </wp:positionV>
                <wp:extent cx="6648450" cy="2076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a for Assess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How will the teacher assess the final produc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K/U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 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riting for the specific audience is factual, and relevant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language, visuals, layou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 - </w:t>
                            </w:r>
                            <w:r>
                              <w:rPr>
                                <w:rFonts w:cs="Arial" w:ascii="Arial" w:hAnsi="Arial"/>
                              </w:rPr>
                              <w:t>Persuasiveness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               A 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gag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clusion of appropriate data, languag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*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163.5pt;mso-wrap-distance-left:9.05pt;mso-wrap-distance-right:9.05pt;mso-wrap-distance-top:0pt;mso-wrap-distance-bottom:0pt;margin-top:8.9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eria for Assess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(How will the teacher assess the final produc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K/U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C -</w:t>
                      </w:r>
                      <w:r>
                        <w:rPr>
                          <w:rFonts w:cs="Arial" w:ascii="Arial" w:hAnsi="Arial"/>
                        </w:rPr>
                        <w:t xml:space="preserve"> Writing for the specific audience is factual, and relevant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(language, visuals, layou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T - </w:t>
                      </w:r>
                      <w:r>
                        <w:rPr>
                          <w:rFonts w:cs="Arial" w:ascii="Arial" w:hAnsi="Arial"/>
                        </w:rPr>
                        <w:t>Persuasiveness</w:t>
                      </w:r>
                      <w:r>
                        <w:rPr>
                          <w:b/>
                        </w:rPr>
                        <w:t xml:space="preserve">                                                                    A -</w:t>
                      </w:r>
                      <w:r>
                        <w:rPr>
                          <w:rFonts w:cs="Arial" w:ascii="Arial" w:hAnsi="Arial"/>
                        </w:rPr>
                        <w:t xml:space="preserve"> engag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clusion of appropriate data, language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*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 xml:space="preserve">    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7100"/>
      </w:tblGrid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llectual Tools</w:t>
            </w:r>
          </w:p>
          <w:p>
            <w:pPr>
              <w:pStyle w:val="Normal"/>
              <w:jc w:val="center"/>
              <w:rPr/>
            </w:pPr>
            <w:r>
              <w:rPr/>
              <w:t>that will need to be explicitly taught and formatively assessed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ground Knowledge</w:t>
            </w:r>
          </w:p>
          <w:p>
            <w:pPr>
              <w:pStyle w:val="Normal"/>
              <w:rPr/>
            </w:pPr>
            <w:r>
              <w:rPr/>
              <w:t>- What specific expectations will need to be addressed?</w:t>
            </w:r>
          </w:p>
          <w:p>
            <w:pPr>
              <w:pStyle w:val="Normal"/>
              <w:rPr/>
            </w:pPr>
            <w:r>
              <w:rPr/>
              <w:t>- What content / skills will students need to learn to be successful?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between natural ad human sys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(processes in climate and physical geograph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p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 for Judgement</w:t>
            </w:r>
          </w:p>
          <w:p>
            <w:pPr>
              <w:pStyle w:val="Normal"/>
              <w:rPr/>
            </w:pPr>
            <w:r>
              <w:rPr/>
              <w:t>a) What criteria will students use to make a decision about the question being asked of the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What criteria will students use to develop an effective product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) Criteria for </w:t>
            </w:r>
            <w:r>
              <w:rPr>
                <w:rFonts w:cs="Arial" w:ascii="Arial" w:hAnsi="Arial"/>
              </w:rPr>
              <w:t>Criteria for proposal</w:t>
            </w:r>
            <w:r>
              <w:rPr/>
              <w:t xml:space="preserve"> 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 xml:space="preserve">greatest impac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depth, duration, breadth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b) Criteria for </w:t>
            </w:r>
            <w:r>
              <w:rPr>
                <w:rFonts w:cs="Arial" w:ascii="Arial" w:hAnsi="Arial"/>
              </w:rPr>
              <w:t>Criteria for Page</w:t>
            </w:r>
            <w:r>
              <w:rPr/>
              <w:t xml:space="preserve"> 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 xml:space="preserve">engag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Factual, relevant, informative)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bits of Mi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What habits of mind are most crucial for students to develop and practice to be successful?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 to geographic deta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lly mind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Strateg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What are some of the key thinking strategies students will use to sift through background information, apply criteria and make a decision? (e.g. a rating scale, a report card, a decision making matrix, etc.)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2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 of placema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2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ent of Constancy and variation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2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sion making matri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ical Thinking Vocabul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What critical thinking vocabulary is most crucial for students to understand in order to be successful? (e.g. “criteria”, “judgement”, “bias”, “perspective”, etc.)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22" w:leader="none"/>
              </w:tabs>
              <w:ind w:left="2160" w:hanging="20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y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22" w:leader="none"/>
              </w:tabs>
              <w:ind w:left="2160" w:hanging="20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uade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22" w:leader="none"/>
              </w:tabs>
              <w:ind w:left="2160" w:hanging="20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vant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22" w:leader="none"/>
              </w:tabs>
              <w:ind w:left="2160" w:hanging="20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color w:val="000000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9:16:00Z</dcterms:created>
  <dc:creator>Ian Kerr-Wilson</dc:creator>
  <dc:description/>
  <cp:keywords/>
  <dc:language>en-US</dc:language>
  <cp:lastModifiedBy>Usha James</cp:lastModifiedBy>
  <dcterms:modified xsi:type="dcterms:W3CDTF">2009-11-03T19:16:00Z</dcterms:modified>
  <cp:revision>2</cp:revision>
  <dc:subject/>
  <dc:title>Designing Critical Challenges</dc:title>
</cp:coreProperties>
</file>